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6 черв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від 08 червня 2021 рок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7 ч.1 ст. 30 Закону України «Про місцеве самоврядування в Україні», постанови Кабінету Міністрів України №1045 від 01.08.2006 року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Акти обстеження зелених насаджень №№ 23,24,25,26,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,28,29,30 від 08 червня 2021 року.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на випиловку дерев загальною кількістю 15 одиниць за адресам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Є. Лоскота, 47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: діаметром 44 см – 1 шт., діаметром 52 см – 1 шт., діаметром          64 см – 1 шт., діаметром 68 см – 1 шт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Миру, 50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ереза: діаметром 24 см – 1 шт., діаметром 32 см – 1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Леонтовича, 3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64 см – 1 шт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мт. Козелець, вул. Б.Хмельницького, 10: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4 см – 1 шт., діаметром 56 см – 1 шт., діаметром           60 см – 1 шт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мт. Козелець, вул. Соборності, 4: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штан діаметром 68 см – 1 шт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Комунальна, 30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’яз діаметром 72 см – 1 шт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Амосова, 48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 діаметром 84 см – 3 шт.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дати дозвіл комунальному підприємству «Козелецьводоканал» на кронування дерев загальною кількістю 2 одиниці за адресо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Незалежності, 27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кронува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а діаметром 56 см – 1 шт., дуб діаметром 8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  В.П.Бригинець</w:t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0:00Z</dcterms:created>
  <dc:creator>fedosenko2202@gmail.com</dc:creator>
  <dc:description/>
  <cp:keywords/>
  <dc:language>en-US</dc:language>
  <cp:lastModifiedBy>Євген</cp:lastModifiedBy>
  <cp:lastPrinted>2021-03-12T17:50:00Z</cp:lastPrinted>
  <dcterms:modified xsi:type="dcterms:W3CDTF">2021-06-14T13:46:00Z</dcterms:modified>
  <cp:revision>35</cp:revision>
  <dc:subject/>
  <dc:title/>
</cp:coreProperties>
</file>